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32"/>
          <w:szCs w:val="32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cs-CZ" w:eastAsia="zh-CN" w:bidi="ar-SA"/>
        </w:rPr>
        <w:t xml:space="preserve">Seznam příloh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ar-SA"/>
        </w:rPr>
      </w:r>
    </w:p>
    <w:tbl>
      <w:tblPr>
        <w:tblW w:w="9497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6660"/>
        <w:gridCol w:w="1428"/>
      </w:tblGrid>
      <w:tr>
        <w:trPr/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Č. přílohy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Název přílohy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Počet A4</w:t>
            </w:r>
          </w:p>
        </w:tc>
      </w:tr>
      <w:tr>
        <w:trPr/>
        <w:tc>
          <w:tcPr>
            <w:tcW w:w="140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C.1.3.3-1 </w:t>
            </w:r>
          </w:p>
        </w:tc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Seznam příloh a technická zpráva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7</w:t>
            </w:r>
          </w:p>
        </w:tc>
      </w:tr>
      <w:tr>
        <w:trPr/>
        <w:tc>
          <w:tcPr>
            <w:tcW w:w="140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C.1.3.3-2 </w:t>
            </w:r>
          </w:p>
        </w:tc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Půdorys 1. PP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10</w:t>
            </w:r>
          </w:p>
        </w:tc>
      </w:tr>
      <w:tr>
        <w:trPr/>
        <w:tc>
          <w:tcPr>
            <w:tcW w:w="140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C.1.3.3-3 </w:t>
            </w:r>
          </w:p>
        </w:tc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Půdorys 1. NP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3</w:t>
            </w:r>
          </w:p>
        </w:tc>
      </w:tr>
      <w:tr>
        <w:trPr/>
        <w:tc>
          <w:tcPr>
            <w:tcW w:w="140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C.1.3.3-4 </w:t>
            </w:r>
          </w:p>
        </w:tc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Půdorys 2. NP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3</w:t>
            </w:r>
          </w:p>
        </w:tc>
      </w:tr>
      <w:tr>
        <w:trPr/>
        <w:tc>
          <w:tcPr>
            <w:tcW w:w="140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C.1.3.3-5 </w:t>
            </w:r>
          </w:p>
        </w:tc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Půdorys 3. NP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3</w:t>
            </w:r>
          </w:p>
        </w:tc>
      </w:tr>
      <w:tr>
        <w:trPr/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C.1.3.3-6 </w:t>
            </w:r>
          </w:p>
        </w:tc>
        <w:tc>
          <w:tcPr>
            <w:tcW w:w="666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Půdorys 4. NP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3</w:t>
            </w:r>
          </w:p>
        </w:tc>
      </w:tr>
    </w:tbl>
    <w:p>
      <w:pPr>
        <w:pStyle w:val="Seznamy"/>
        <w:tabs>
          <w:tab w:val="clear" w:pos="9356"/>
        </w:tabs>
        <w:jc w:val="both"/>
        <w:rPr>
          <w:rFonts w:eastAsia="Times New Roman" w:cs="Times New Roman"/>
          <w:color w:val="auto"/>
          <w:sz w:val="22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2"/>
          <w:szCs w:val="20"/>
          <w:lang w:val="cs-CZ" w:eastAsia="zh-CN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ar-SA"/>
        </w:rPr>
        <w:t>1.</w:t>
        <w:tab/>
        <w:t xml:space="preserve">ÚVOD 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Projekt vytápění je zpracován jako dokumentace pro provedení stavby. Řeší výměnu stávajících otopných těles v objektu domova mládeže. 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Seznamy"/>
        <w:tabs>
          <w:tab w:val="clear" w:pos="9356"/>
          <w:tab w:val="right" w:pos="9600" w:leader="dot"/>
        </w:tabs>
        <w:rPr>
          <w:rFonts w:eastAsia="Times New Roman" w:cs="Times New Roman"/>
          <w:color w:val="auto"/>
          <w:sz w:val="22"/>
          <w:szCs w:val="20"/>
          <w:lang w:val="cs-CZ" w:eastAsia="zh-CN" w:bidi="zxx"/>
        </w:rPr>
      </w:pPr>
      <w:r>
        <w:rPr>
          <w:rFonts w:eastAsia="Times New Roman" w:cs="Times New Roman"/>
          <w:color w:val="auto"/>
          <w:sz w:val="22"/>
          <w:szCs w:val="20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2.</w:t>
        <w:tab/>
        <w:t>TEPELNĚ TECHNICKÉ PARAMETRY</w:t>
      </w:r>
    </w:p>
    <w:p>
      <w:pPr>
        <w:pStyle w:val="Seznamy"/>
        <w:tabs>
          <w:tab w:val="clear" w:pos="9356"/>
          <w:tab w:val="right" w:pos="9657" w:leader="dot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Seznamy"/>
        <w:tabs>
          <w:tab w:val="clear" w:pos="9356"/>
          <w:tab w:val="right" w:pos="9657" w:leader="dot"/>
        </w:tabs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klimatické místo</w:t>
        <w:tab/>
        <w:t>Plasy (Plzeň)</w:t>
      </w:r>
    </w:p>
    <w:p>
      <w:pPr>
        <w:pStyle w:val="Seznamy"/>
        <w:tabs>
          <w:tab w:val="clear" w:pos="9356"/>
          <w:tab w:val="right" w:pos="9657" w:leader="dot"/>
        </w:tabs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dnů v topném období</w:t>
        <w:tab/>
        <w:t xml:space="preserve"> d = 256</w:t>
      </w:r>
    </w:p>
    <w:p>
      <w:pPr>
        <w:pStyle w:val="Seznamy"/>
        <w:tabs>
          <w:tab w:val="clear" w:pos="9356"/>
          <w:tab w:val="right" w:pos="9657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průměrná teplota v topném období dle ČSN 38 3350</w:t>
        <w:tab/>
        <w:t xml:space="preserve"> tes = 3,6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 xml:space="preserve">o 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C</w:t>
      </w:r>
    </w:p>
    <w:p>
      <w:pPr>
        <w:pStyle w:val="Seznamy"/>
        <w:tabs>
          <w:tab w:val="clear" w:pos="9356"/>
          <w:tab w:val="right" w:pos="9657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výpočtová oblastní teplota</w:t>
        <w:tab/>
        <w:t>te = -15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 xml:space="preserve">o 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C</w:t>
      </w:r>
    </w:p>
    <w:p>
      <w:pPr>
        <w:pStyle w:val="Seznamy"/>
        <w:tabs>
          <w:tab w:val="clear" w:pos="9356"/>
          <w:tab w:val="right" w:pos="9704" w:leader="dot"/>
        </w:tabs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tepelná ztráta objektu</w:t>
        <w:tab/>
        <w:t>100,0 kW</w:t>
      </w:r>
    </w:p>
    <w:p>
      <w:pPr>
        <w:pStyle w:val="Seznamy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Seznamy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Seznamy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3.</w:t>
        <w:tab/>
        <w:t>TEPELNĚ TECHNICKÉ VLASTNOSTI OBALOVÝCH KONSTRUKCÍ</w:t>
      </w:r>
    </w:p>
    <w:p>
      <w:pPr>
        <w:pStyle w:val="Normal"/>
        <w:tabs>
          <w:tab w:val="clear" w:pos="708"/>
          <w:tab w:val="right" w:pos="9639" w:leader="dot"/>
        </w:tabs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Pro návrh velikosti otopných ploch byl proveden kontrolní výpočet tepelného výkonu objektu s následujícími tepelně technickými vlastnostmi obalových konstrukcí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Seznamy"/>
        <w:tabs>
          <w:tab w:val="clear" w:pos="9356"/>
          <w:tab w:val="right" w:pos="9639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komplet okno dvojsklo</w:t>
        <w:tab/>
        <w:t>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w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1,2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39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stěna venkovní z bloků Cdk 360</w:t>
        <w:tab/>
        <w:t>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s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1,3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39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stěna venkovní z cihel plných 450</w:t>
        <w:tab/>
        <w:t>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s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1,3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39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konstrukce podkroví</w:t>
        <w:tab/>
        <w:t>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st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0,5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39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střešní konstrukce RD</w:t>
        <w:tab/>
        <w:t xml:space="preserve">   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st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0,15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39" w:leader="dot"/>
        </w:tabs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podlahová konstrukce přilehlá k zemině</w:t>
        <w:tab/>
        <w:t xml:space="preserve">   U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cs-CZ" w:eastAsia="zh-CN" w:bidi="zxx"/>
        </w:rPr>
        <w:t>st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 = 0,90 W.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2</w:t>
      </w: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.K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cs-CZ" w:eastAsia="zh-CN" w:bidi="zxx"/>
        </w:rPr>
        <w:t>-1</w:t>
      </w:r>
    </w:p>
    <w:p>
      <w:pPr>
        <w:pStyle w:val="Seznamy"/>
        <w:tabs>
          <w:tab w:val="clear" w:pos="9356"/>
          <w:tab w:val="right" w:pos="9639" w:leader="dot"/>
        </w:tabs>
        <w:rPr>
          <w:rFonts w:eastAsia="Times New Roman" w:cs="Times New Roman"/>
          <w:color w:val="auto"/>
          <w:sz w:val="22"/>
          <w:szCs w:val="20"/>
          <w:vertAlign w:val="superscript"/>
          <w:lang w:val="cs-CZ" w:eastAsia="zh-CN" w:bidi="zxx"/>
        </w:rPr>
      </w:pPr>
      <w:r>
        <w:rPr>
          <w:rFonts w:eastAsia="Times New Roman" w:cs="Times New Roman"/>
          <w:color w:val="auto"/>
          <w:sz w:val="22"/>
          <w:szCs w:val="20"/>
          <w:vertAlign w:val="superscript"/>
          <w:lang w:val="cs-CZ" w:eastAsia="zh-CN" w:bidi="zxx"/>
        </w:rPr>
      </w:r>
    </w:p>
    <w:p>
      <w:pPr>
        <w:pStyle w:val="Seznamy"/>
        <w:tabs>
          <w:tab w:val="clear" w:pos="9356"/>
          <w:tab w:val="right" w:pos="9072" w:leader="dot"/>
        </w:tabs>
        <w:rPr>
          <w:rFonts w:eastAsia="Times New Roman" w:cs="Times New Roman"/>
          <w:color w:val="auto"/>
          <w:sz w:val="22"/>
          <w:szCs w:val="20"/>
          <w:lang w:val="cs-CZ" w:eastAsia="zh-CN" w:bidi="zxx"/>
        </w:rPr>
      </w:pPr>
      <w:r>
        <w:rPr>
          <w:rFonts w:eastAsia="Times New Roman" w:cs="Times New Roman"/>
          <w:color w:val="auto"/>
          <w:sz w:val="22"/>
          <w:szCs w:val="20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4.</w:t>
        <w:tab/>
        <w:t>STÁVAJÍCÍ OTOPNÁ SOUSTAVA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Stávající otopná soustava je teplovodní se zdrojem tepla plynovou kotelnou dispozičně umístěnou v sousedním objektu školy. Zdroj tepla je vybaven kaskádou kondenzačních kotlů.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Otopná tělesa v objektu domova mládeže jsou z části litinová článková a z části ocelová desková navržená původně pro tepelný spád topné vody 90°/70°C s přirážkami příslušnými původnímu zdroji na pevné palivo. Zejména ocelová desková tělesa jsou na pokraji fyzické životnosti.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</w:t>
        <w:tab/>
        <w:t>VÝMĚNA OTOP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1</w:t>
        <w:tab/>
        <w:t>Demontáže stávajících těles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Veškerá otopná tělesa v objektu budou demontována.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2</w:t>
        <w:tab/>
        <w:t>Demontáže armatur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Na trubní rozvod jsou stávající tělesa napojena přes regulační ventil na přívodu a šroubení na zpátečce.  Provoz těles je řízen motorickými hlavicemi osazenými na regulačních ventilech. Regulační ventily i šroubení budou demontována. Motorické hlavice budou opatrně demontovány a po montáži nových otopných těles zpětně osaz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3</w:t>
        <w:tab/>
        <w:t>Nová otopná tělesa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V objektu budou osazena nová otopná tělesa ocelová desková v provedení Klasik. Velikost otopných ploch je navržena s ohledem na kondenzační zdroj tepla, tj.  pro teplotní spád topné vody 75°/55°C.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Otopná tělesa budou opatřena novými regulačními ventily na přívodu a novými regulačními uzavíratelnými šroubeními na zpátečce. Na regulační ventily budou zpětně osazeny motorické hlavice. Ventily a šroubení budou v provedení přímém nebo rohovém. Volba typu bude upřesněna  při montáži.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4</w:t>
        <w:tab/>
        <w:t>Úprava přípojných potrubí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Přípojná potrubí otopných těles budou upravena s ohledem na novou dispozici a s ohledem na připojovací rozteč nových otopných ploch. V soupisu prací je uvažováno s demontáží jednoho z přípojných potrubí v úseku od potrubí stoupacího k tělesu a s montáží potrubí nového.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5</w:t>
        <w:tab/>
        <w:t>Výměna sekčních armatur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Na hlavním horizontálním rozvodu v 1.PP objektu budou demontovány veškeré stávající sekční uzávěry a budou osazeny nové včetně vypouštěcích arma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6</w:t>
        <w:tab/>
        <w:t>Tepelná izolace hlavního horizontálního rozvodu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Stávající tepelná izolace horizontálního rozvodu v 1.PP objektu neodpovídá požadavkům Vyhl. 193/2007 Sb. Izolace bude v celém rozsahu demontována. Horizontální rozvod bude opatřen novou izolací potrubními pouzdry </w:t>
      </w:r>
      <w:r>
        <w:rPr>
          <w:rFonts w:eastAsia="SimSun;宋体" w:cs="Times New Roman"/>
          <w:iCs/>
          <w:color w:val="000000"/>
          <w:kern w:val="2"/>
          <w:sz w:val="24"/>
          <w:szCs w:val="24"/>
          <w:lang w:val="cs-CZ" w:eastAsia="zh-CN" w:bidi="hi-IN"/>
        </w:rPr>
        <w:t xml:space="preserve"> z minerální vlny s AL foli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570" w:hanging="360"/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potrubí 3/4“    - pouzdro tl. 30 mm (instalační jádr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570" w:hanging="360"/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potrubí 1“       - pouzdro tl. 40 mm (instalační jádr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570" w:hanging="360"/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potrubí 5/4“    - pouzdro tl. 40 mm (instalační jádr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570" w:hanging="360"/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potrubí 6/4“    - pouzdro tl. 50 mm (1.PP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570" w:hanging="360"/>
        <w:rPr>
          <w:rFonts w:eastAsia="Times New Roman" w:cs="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>potrubí 2“       - pouzdro tl. 60 mm (1.PP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570" w:hanging="360"/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potrubí DN65 -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ouzdro tl. 70 mm (1.PP).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7</w:t>
        <w:tab/>
        <w:t>Nátěry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Po montáži otopných těles bude veškeré volně vedené neizolované potrubí opatřeno novým dvojnásobným syntetickým nátěrem s 1x emailováním.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8</w:t>
        <w:tab/>
        <w:t>Zapravení omítek a oprava malby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>Po demontáži stávajících otopných těles včetně konzol bude provedeno případné zapravení omítek za tělesy a bude provedena oprava malby v celém rozsahu příslušné plochy.</w:t>
      </w:r>
    </w:p>
    <w:p>
      <w:pPr>
        <w:pStyle w:val="Normal"/>
        <w:spacing w:lineRule="atLeast" w:line="240" w:before="120" w:after="0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  <w:t>5.9</w:t>
        <w:tab/>
        <w:t>Zkoušky a provoz zařízení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  <w:t xml:space="preserve">Po montáži otopných těles bude provedena zkouška těsnosti a zkoušky provozní v rozsahu ČSN 06 0310. V rámci zkoušek bude provedeno případné hydraulické doregulování přípojných armatur na otopných tělesech. Výchozí nastavení je patrné na výkresech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1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eastAsia="Times New Roman" w:cs="Times New Roman"/>
        <w:i/>
        <w:i/>
        <w:iCs/>
        <w:color w:val="auto"/>
        <w:sz w:val="22"/>
        <w:szCs w:val="22"/>
        <w:lang w:val="cs-CZ" w:eastAsia="zh-CN" w:bidi="zxx"/>
      </w:rPr>
    </w:pPr>
    <w:r>
      <w:rPr>
        <w:rFonts w:eastAsia="Times New Roman" w:cs="Times New Roman"/>
        <w:i/>
        <w:iCs/>
        <w:color w:val="auto"/>
        <w:sz w:val="22"/>
        <w:szCs w:val="22"/>
        <w:lang w:val="cs-CZ" w:eastAsia="zh-CN" w:bidi="zxx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spacing w:before="0" w:after="113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eznamy">
    <w:name w:val="Seznamy"/>
    <w:basedOn w:val="Normal"/>
    <w:qFormat/>
    <w:pPr>
      <w:widowControl w:val="false"/>
      <w:tabs>
        <w:tab w:val="clear" w:pos="708"/>
        <w:tab w:val="right" w:pos="9356" w:leader="dot"/>
      </w:tabs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0:00Z</dcterms:created>
  <dc:creator>Vlach</dc:creator>
  <dc:description/>
  <dc:language>en-US</dc:language>
  <cp:lastModifiedBy>VPÚ Plzeň VPÚ Plzeň s.r.o.</cp:lastModifiedBy>
  <cp:lastPrinted>2016-06-27T00:48:00Z</cp:lastPrinted>
  <dcterms:modified xsi:type="dcterms:W3CDTF">2016-06-26T19:04:28Z</dcterms:modified>
  <cp:revision>3</cp:revision>
  <dc:subject/>
  <dc:title>Posádková ošetřovna Klatovy -  Projekt pro stavební povolení </dc:title>
</cp:coreProperties>
</file>